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CANUM REFERENCE SH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/>
      </w:pPr>
      <w:r>
        <w:rPr/>
        <w:t>Skill Numbers</w:t>
      </w:r>
    </w:p>
    <w:p>
      <w:pPr>
        <w:pStyle w:val="Heading1"/>
        <w:rPr>
          <w:sz w:val="20"/>
        </w:rPr>
      </w:pPr>
      <w:r>
        <w:rPr>
          <w:sz w:val="20"/>
        </w:rPr>
        <w:t>0</w:t>
        <w:tab/>
        <w:t>Bow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  <w:tab/>
        <w:t>Dodge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  <w:tab/>
        <w:t>Melee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  <w:tab/>
        <w:t>Throwing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  <w:tab/>
        <w:t>Concealment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</w:t>
        <w:tab/>
        <w:t>Pick Pockets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</w:t>
        <w:tab/>
        <w:t>Silent Move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</w:t>
        <w:tab/>
        <w:t>Spot Trap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8</w:t>
        <w:tab/>
        <w:t>Gambling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9</w:t>
        <w:tab/>
        <w:t>Haggle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0</w:t>
        <w:tab/>
        <w:t>Heal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1</w:t>
        <w:tab/>
        <w:t>Persuasion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2</w:t>
        <w:tab/>
        <w:t>Repair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3</w:t>
        <w:tab/>
        <w:t>Firearms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4</w:t>
        <w:tab/>
        <w:t>Locksmith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5</w:t>
        <w:tab/>
        <w:t>Arm Trap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Heading2"/>
        <w:rPr>
          <w:sz w:val="28"/>
        </w:rPr>
      </w:pPr>
      <w:r>
        <w:rPr>
          <w:sz w:val="28"/>
        </w:rPr>
        <w:t>Quest States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0</w:t>
        <w:tab/>
        <w:t>Not Mentioned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  <w:tab/>
        <w:t xml:space="preserve">Mentioned 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  <w:tab/>
        <w:t>Accepted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  <w:tab/>
        <w:t>Completed Not Reported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  <w:tab/>
        <w:t xml:space="preserve">Completed  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</w:t>
        <w:tab/>
        <w:t>Completed by rival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</w:t>
        <w:tab/>
        <w:t>Botched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Heading2"/>
        <w:rPr>
          <w:sz w:val="28"/>
        </w:rPr>
      </w:pPr>
      <w:r>
        <w:rPr>
          <w:sz w:val="28"/>
        </w:rPr>
        <w:t>Race Numbers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0</w:t>
        <w:tab/>
        <w:t>race_human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  <w:tab/>
        <w:t>race_dwarf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  <w:tab/>
        <w:t>race_elf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  <w:tab/>
        <w:t>race_half_elf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  <w:tab/>
        <w:t>race_gnome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</w:t>
        <w:tab/>
        <w:t>race_halfling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</w:t>
        <w:tab/>
        <w:t>race_half_orc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</w:t>
        <w:tab/>
        <w:t>race_half_ogre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8</w:t>
        <w:tab/>
        <w:t>race_dark_elf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9</w:t>
        <w:tab/>
        <w:t>race_ogre</w:t>
      </w:r>
    </w:p>
    <w:p>
      <w:pPr>
        <w:pStyle w:val="Normal"/>
        <w:tabs>
          <w:tab w:val="clear" w:pos="720"/>
          <w:tab w:val="left" w:pos="442" w:leader="none"/>
          <w:tab w:val="left" w:pos="2777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0</w:t>
        <w:tab/>
        <w:t>race_orc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Heading2"/>
        <w:rPr>
          <w:sz w:val="28"/>
        </w:rPr>
      </w:pPr>
      <w:r>
        <w:rPr>
          <w:sz w:val="28"/>
        </w:rPr>
        <w:t>Damage Types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0</w:t>
        <w:tab/>
        <w:t>Normal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  <w:tab/>
        <w:t>Poison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  <w:tab/>
        <w:t>Electrical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  <w:tab/>
        <w:t>Fire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  <w:tab/>
        <w:t>Fatigue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Heading2"/>
        <w:rPr>
          <w:sz w:val="28"/>
        </w:rPr>
      </w:pPr>
      <w:r>
        <w:rPr>
          <w:sz w:val="28"/>
        </w:rPr>
        <w:t>Effect Causes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0</w:t>
        <w:tab/>
        <w:t>race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  <w:tab/>
        <w:t>background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  <w:tab/>
        <w:t>class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  <w:tab/>
        <w:t>bless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  <w:tab/>
        <w:t>curse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</w:t>
        <w:tab/>
        <w:t>item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</w:t>
        <w:tab/>
        <w:t>spell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</w:t>
        <w:tab/>
        <w:t>injury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8</w:t>
        <w:tab/>
        <w:t>tech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9</w:t>
        <w:tab/>
        <w:t>max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Heading2"/>
        <w:rPr>
          <w:sz w:val="28"/>
        </w:rPr>
      </w:pPr>
      <w:r>
        <w:rPr>
          <w:sz w:val="28"/>
        </w:rPr>
        <w:t>Weapon Numbers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0</w:t>
        <w:tab/>
        <w:t>no_weapon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  <w:tab/>
        <w:t>unarmed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  <w:tab/>
        <w:t>dagger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  <w:tab/>
        <w:t>sword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  <w:tab/>
        <w:t>axe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</w:t>
        <w:tab/>
        <w:t>mace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</w:t>
        <w:tab/>
        <w:t>pistol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</w:t>
        <w:tab/>
        <w:t>two_handed_sword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8</w:t>
        <w:tab/>
        <w:t>bow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9</w:t>
        <w:tab/>
        <w:t>unused_weapon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0</w:t>
        <w:tab/>
        <w:t>hi_tech_gun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1</w:t>
        <w:tab/>
        <w:t>weapon_special_x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2</w:t>
        <w:tab/>
        <w:t>weapon_special_y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3</w:t>
        <w:tab/>
        <w:t>staff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4</w:t>
        <w:tab/>
        <w:t>weapon_special_z</w:t>
      </w:r>
    </w:p>
    <w:p>
      <w:pPr>
        <w:pStyle w:val="Normal"/>
        <w:tabs>
          <w:tab w:val="clear" w:pos="720"/>
          <w:tab w:val="left" w:pos="410" w:leader="none"/>
          <w:tab w:val="left" w:pos="2966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5</w:t>
        <w:tab/>
        <w:t>weapon_special_z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Heading2"/>
        <w:rPr>
          <w:sz w:val="28"/>
        </w:rPr>
      </w:pPr>
      <w:r>
        <w:rPr>
          <w:sz w:val="28"/>
        </w:rPr>
        <w:t>Stat Numbers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0</w:t>
        <w:tab/>
        <w:t>stat_strenght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  <w:tab/>
        <w:t>stat_dexterity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  <w:tab/>
        <w:t>stat_constitution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  <w:tab/>
        <w:t>stat_beauty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  <w:tab/>
        <w:t>stat_intelligence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</w:t>
        <w:tab/>
        <w:t>stat_perception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</w:t>
        <w:tab/>
        <w:t>stat_willpower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</w:t>
        <w:tab/>
        <w:t>stat_charisma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8</w:t>
        <w:tab/>
        <w:t>stat_carry_weight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9</w:t>
        <w:tab/>
        <w:t>stat_damage_bonus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0</w:t>
        <w:tab/>
        <w:t>stat_ac_adjustment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1</w:t>
        <w:tab/>
        <w:t>stat_speed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2</w:t>
        <w:tab/>
        <w:t>stat_heal_rate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3</w:t>
        <w:tab/>
        <w:t>stat_poison_recovery_rate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4</w:t>
        <w:tab/>
        <w:t>stat_reaction_modifier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5</w:t>
        <w:tab/>
        <w:t>stat_max_followers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6</w:t>
        <w:tab/>
        <w:t>stat_magic_tech_aptitude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7</w:t>
        <w:tab/>
        <w:t>stat_level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8</w:t>
        <w:tab/>
        <w:t>stat_experience_points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9</w:t>
        <w:tab/>
        <w:t>stat_alignment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0</w:t>
        <w:tab/>
        <w:t>stat_fate_points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1</w:t>
        <w:tab/>
        <w:t>stat_unspent_points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2</w:t>
        <w:tab/>
        <w:t>stat_magic_points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3</w:t>
        <w:tab/>
        <w:t>stat_tech_points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4</w:t>
        <w:tab/>
        <w:t>stat_poison_level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5</w:t>
        <w:tab/>
        <w:t>stat_age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6</w:t>
        <w:tab/>
        <w:t>stat_gender</w:t>
      </w:r>
    </w:p>
    <w:p>
      <w:pPr>
        <w:pStyle w:val="Normal"/>
        <w:tabs>
          <w:tab w:val="clear" w:pos="720"/>
          <w:tab w:val="left" w:pos="490" w:leader="none"/>
          <w:tab w:val="left" w:pos="3060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7</w:t>
        <w:tab/>
        <w:t>stat_race</w:t>
      </w:r>
    </w:p>
    <w:p>
      <w:pPr>
        <w:pStyle w:val="Normal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Heading2"/>
        <w:rPr>
          <w:sz w:val="28"/>
        </w:rPr>
      </w:pPr>
      <w:r>
        <w:rPr>
          <w:sz w:val="28"/>
        </w:rPr>
        <w:t>Spell Numbers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0</w:t>
        <w:tab/>
        <w:t xml:space="preserve"> sp_push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</w:t>
        <w:tab/>
        <w:t xml:space="preserve"> sp_unlock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</w:t>
        <w:tab/>
        <w:t xml:space="preserve"> sp_blink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</w:t>
        <w:tab/>
        <w:t xml:space="preserve"> sp_dimension_door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</w:t>
        <w:tab/>
        <w:t xml:space="preserve"> sp_teleport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</w:t>
        <w:tab/>
        <w:t xml:space="preserve"> sp_detect_alignment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</w:t>
        <w:tab/>
        <w:t xml:space="preserve"> sp_detect_traps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</w:t>
        <w:tab/>
        <w:t xml:space="preserve"> sp_read_aura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8</w:t>
        <w:tab/>
        <w:t xml:space="preserve"> sp_detect_invisibl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9</w:t>
        <w:tab/>
        <w:t xml:space="preserve"> sp_identify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0</w:t>
        <w:tab/>
        <w:t xml:space="preserve"> sp_vitality_of_air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1</w:t>
        <w:tab/>
        <w:t xml:space="preserve"> sp_stinking_cloud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2</w:t>
        <w:tab/>
        <w:t xml:space="preserve"> sp_gust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3</w:t>
        <w:tab/>
        <w:t xml:space="preserve"> sp_body_of_air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4</w:t>
        <w:tab/>
        <w:t xml:space="preserve"> sp_summon_air_elemental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5</w:t>
        <w:tab/>
        <w:t xml:space="preserve"> sp_strength_of_earth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6</w:t>
        <w:tab/>
        <w:t xml:space="preserve"> sp_stone_missil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7</w:t>
        <w:tab/>
        <w:t xml:space="preserve"> sp_wall_of_ston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8</w:t>
        <w:tab/>
        <w:t xml:space="preserve"> sp_body_of_ston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9</w:t>
        <w:tab/>
        <w:t xml:space="preserve"> sp_summon_earth_elemental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0</w:t>
        <w:tab/>
        <w:t xml:space="preserve"> sp_agility_of_fir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1</w:t>
        <w:tab/>
        <w:t xml:space="preserve"> sp_wall_of_fir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2</w:t>
        <w:tab/>
        <w:t xml:space="preserve"> sp_fireball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3</w:t>
        <w:tab/>
        <w:t xml:space="preserve"> sp_body_of_fir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4</w:t>
        <w:tab/>
        <w:t xml:space="preserve"> sp_summon_fire_elemental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5</w:t>
        <w:tab/>
        <w:t xml:space="preserve"> sp_purity_of_water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6</w:t>
        <w:tab/>
        <w:t xml:space="preserve"> sp_fog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7</w:t>
        <w:tab/>
        <w:t xml:space="preserve"> sp_ice_storm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8</w:t>
        <w:tab/>
        <w:t xml:space="preserve"> sp_body_of_water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9</w:t>
        <w:tab/>
        <w:t xml:space="preserve"> sp_summon_water_elemental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0</w:t>
        <w:tab/>
        <w:t xml:space="preserve"> sp_shield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1</w:t>
        <w:tab/>
        <w:t xml:space="preserve"> sp_shocking_grasp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2</w:t>
        <w:tab/>
        <w:t xml:space="preserve"> sp_wall_of_forc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3</w:t>
        <w:tab/>
        <w:t xml:space="preserve"> sp_lightning_bolt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4</w:t>
        <w:tab/>
        <w:t xml:space="preserve"> sp_disintegrate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5</w:t>
        <w:tab/>
        <w:t xml:space="preserve"> sp_charm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6</w:t>
        <w:tab/>
        <w:t xml:space="preserve"> sp_stun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7</w:t>
        <w:tab/>
        <w:t xml:space="preserve"> sp_stupefy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8</w:t>
        <w:tab/>
        <w:t xml:space="preserve"> sp_scar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9</w:t>
        <w:tab/>
        <w:t xml:space="preserve"> sp_mind_control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0</w:t>
        <w:tab/>
        <w:t xml:space="preserve"> sp_resist_magic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1</w:t>
        <w:tab/>
        <w:t xml:space="preserve"> sp_dispel_magic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2</w:t>
        <w:tab/>
        <w:t xml:space="preserve"> sp_anti_magic_shell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3</w:t>
        <w:tab/>
        <w:t xml:space="preserve"> sp_bonds_of_magic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4</w:t>
        <w:tab/>
        <w:t xml:space="preserve"> sp_full_reflection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5</w:t>
        <w:tab/>
        <w:t xml:space="preserve"> sp_hardened_hands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6</w:t>
        <w:tab/>
        <w:t xml:space="preserve"> sp_weaken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7</w:t>
        <w:tab/>
        <w:t xml:space="preserve"> sp_shrink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8</w:t>
        <w:tab/>
        <w:t xml:space="preserve"> sp_flesh_to_ston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49</w:t>
        <w:tab/>
        <w:t xml:space="preserve"> sp_polymorph_other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0</w:t>
        <w:tab/>
        <w:t xml:space="preserve"> sp_entangl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1</w:t>
        <w:tab/>
        <w:t xml:space="preserve"> sp_animal_friendship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2</w:t>
        <w:tab/>
        <w:t xml:space="preserve"> sp_animal_control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3</w:t>
        <w:tab/>
        <w:t xml:space="preserve"> sp_summon_animal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4</w:t>
        <w:tab/>
        <w:t xml:space="preserve"> sp_regenerate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5</w:t>
        <w:tab/>
        <w:t xml:space="preserve"> sp_cause_light_wounds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6</w:t>
        <w:tab/>
        <w:t xml:space="preserve"> sp_poison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7</w:t>
        <w:tab/>
        <w:t xml:space="preserve"> sp_speak_with_dead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8</w:t>
        <w:tab/>
        <w:t xml:space="preserve"> sp_animate_dead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59</w:t>
        <w:tab/>
        <w:t xml:space="preserve"> sp_death_spell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0</w:t>
        <w:tab/>
        <w:t xml:space="preserve"> sp_cure_light_wounds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1</w:t>
        <w:tab/>
        <w:t xml:space="preserve"> sp_cure_poison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2</w:t>
        <w:tab/>
        <w:t xml:space="preserve"> sp_cure_heavy_wounds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3</w:t>
        <w:tab/>
        <w:t xml:space="preserve"> sp_heal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4</w:t>
        <w:tab/>
        <w:t xml:space="preserve"> sp_raise_dead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5</w:t>
        <w:tab/>
        <w:t xml:space="preserve"> sp_light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6</w:t>
        <w:tab/>
        <w:t xml:space="preserve"> sp_blindspot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7</w:t>
        <w:tab/>
        <w:t xml:space="preserve"> sp_blur_sight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8</w:t>
        <w:tab/>
        <w:t xml:space="preserve"> sp_illusionary_monster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9</w:t>
        <w:tab/>
        <w:t xml:space="preserve"> sp_invisibility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0</w:t>
        <w:tab/>
        <w:t xml:space="preserve"> sp_summon_insects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1</w:t>
        <w:tab/>
        <w:t xml:space="preserve"> sp_summon_orc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2</w:t>
        <w:tab/>
        <w:t xml:space="preserve"> sp_summon_ogr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3</w:t>
        <w:tab/>
        <w:t xml:space="preserve"> sp_summon_demon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4</w:t>
        <w:tab/>
        <w:t xml:space="preserve"> sp_summon_familiar</w:t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5</w:t>
        <w:tab/>
        <w:t xml:space="preserve"> sp_hold_portal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6</w:t>
        <w:tab/>
        <w:t xml:space="preserve"> sp_slow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7</w:t>
        <w:tab/>
        <w:t xml:space="preserve"> sp_paralyz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8</w:t>
        <w:tab/>
        <w:t xml:space="preserve"> sp_haste</w:t>
        <w:tab/>
      </w:r>
    </w:p>
    <w:p>
      <w:pPr>
        <w:pStyle w:val="Normal"/>
        <w:tabs>
          <w:tab w:val="clear" w:pos="720"/>
          <w:tab w:val="left" w:pos="410" w:leader="none"/>
          <w:tab w:val="left" w:pos="11563" w:leader="none"/>
          <w:tab w:val="left" w:pos="12053" w:leader="none"/>
          <w:tab w:val="left" w:pos="1478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lang w:eastAsia="en-US"/>
        </w:rPr>
        <w:t>79</w:t>
        <w:tab/>
        <w:t xml:space="preserve"> sp_tempus_fug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0" w:leader="none"/>
        <w:tab w:val="left" w:pos="2966" w:leader="none"/>
      </w:tabs>
      <w:outlineLvl w:val="0"/>
    </w:pPr>
    <w:rPr>
      <w:rFonts w:ascii="Arial" w:hAnsi="Arial" w:cs="Arial"/>
      <w:color w:val="000000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8:26:00Z</dcterms:created>
  <dc:creator>sharon shellman</dc:creator>
  <dc:description/>
  <dc:language>en-US</dc:language>
  <cp:lastModifiedBy>sharon shellman</cp:lastModifiedBy>
  <dcterms:modified xsi:type="dcterms:W3CDTF">2001-08-27T18:26:00Z</dcterms:modified>
  <cp:revision>2</cp:revision>
  <dc:subject/>
  <dc:title>ARCANUM REFERENCE SHEET</dc:title>
</cp:coreProperties>
</file>